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április 26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előterjesztésben a hivatalomhoz beérkező jelzéseken alapuló rendeletalkotást terjesztek elő, amelyek a már meglévő rendeleteink módosítása. Az új rendeletek elfogadását azért javasolom a Képviselő-testület számára, mert a korábbi rendelet ilyen mértékű módosításával a rendeletek nehezen kezelhetővé válnának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ávhő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Oroszlányi Szolgáltató Zrt. megkereséssel élt a hivatalom felé, amelyben kérte a jelenleg hatályos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számú önkormányzati rendelet módosítását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Az Oroszlányi Szolgáltató Zrt. felülvizsgálta a rendelet rendelkezéseit, a megállapításai alapján írásbeli javaslatot tett a módosító rendelkezésekre, amelyek a következők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z 2. §. kiegészül egy új (5)-(6) bekezdéssel, egyidejűleg az (5)-(7) bekezdés számozása (7)-(9) bekezdésre változik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(5) A fűtési időszakban a szolgáltató akkor indítja el a fűtésszolgáltatást, ha a külső átlaghőmérséklet egy napon keresztül nem éri el a +10 C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0</w:t>
      </w:r>
      <w:r>
        <w:rPr>
          <w:rFonts w:cs="Arial" w:ascii="Arial" w:hAnsi="Arial"/>
          <w:b/>
          <w:i/>
          <w:sz w:val="22"/>
          <w:szCs w:val="22"/>
        </w:rPr>
        <w:t>-ot, vagy három napon keresztül nem éri el a +12 C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0</w:t>
      </w:r>
      <w:r>
        <w:rPr>
          <w:rFonts w:cs="Arial" w:ascii="Arial" w:hAnsi="Arial"/>
          <w:b/>
          <w:i/>
          <w:sz w:val="22"/>
          <w:szCs w:val="22"/>
        </w:rPr>
        <w:t>-ot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(6) Fűtési időszakon kívül a fűtésszolgáltatásra – a műszaki feltételek megléte esetén – csak a szolgáltató és a felhasználó külön írásos megállapodása alapján kerülhet sor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4. §. kiegészül egy új (5) bekezdéssel, egyidejűleg az (5)-(6) bekezdés számozása (6)-(7) bekezdésre változi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(5) A szolgáltató saját hatáskörében módosíthatja a számlázást, ha a tulajdoni lap adataiból tudomást szerez a díjfizető személyének a megváltozásáról, azonban a változást sem a régi sem az új díjfizető nem jelentette be. Ez esetben a változás időpontja a tulajdoni lapon feltüntetett tulajdonszerzési időpontot követő hónap első napja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z 5. §. (2) bekezdés a) pontja módosu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2) Fűtési célú távhőszolgáltatás hőmennyisége mérhető: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. A hálózaton elhelyezett hiteles hőmennyiségmérővel. </w:t>
      </w:r>
      <w:r>
        <w:rPr>
          <w:rFonts w:cs="Arial" w:ascii="Arial" w:hAnsi="Arial"/>
          <w:i/>
          <w:iCs/>
          <w:sz w:val="22"/>
          <w:szCs w:val="22"/>
        </w:rPr>
        <w:t>Egy hőmennyiségmérőhöz, a vezetékhálózat elhelyezkedésétől függően, egy vagy két társasház/</w:t>
      </w:r>
      <w:r>
        <w:rPr>
          <w:rFonts w:cs="Arial" w:ascii="Arial" w:hAnsi="Arial"/>
          <w:b/>
          <w:i/>
          <w:iCs/>
          <w:sz w:val="22"/>
          <w:szCs w:val="22"/>
        </w:rPr>
        <w:t>fogyasztói közösség</w:t>
      </w:r>
      <w:r>
        <w:rPr>
          <w:rFonts w:cs="Arial" w:ascii="Arial" w:hAnsi="Arial"/>
          <w:i/>
          <w:iCs/>
          <w:sz w:val="22"/>
          <w:szCs w:val="22"/>
        </w:rPr>
        <w:t xml:space="preserve"> tartozhat.”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ódosul a 11. §. (4) utolsó mondata. Az (5) bekezdésből törlik az „illetőleg vízfelmelegítési célú” kifejezést, a (6) bekezdésben a december 31. helyébe a „decemberi” kifejezés lép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12. §. (1) bekezdése kiegészül a „díjfizetők” szóval.</w:t>
      </w:r>
    </w:p>
    <w:p>
      <w:pPr>
        <w:pStyle w:val="TextBody"/>
        <w:ind w:left="426" w:hanging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örlik a 12. §. (3) bekezdés utolsó mondatát. A (4) bekezdés első mondatát pontosítják:</w:t>
      </w:r>
    </w:p>
    <w:p>
      <w:pPr>
        <w:pStyle w:val="TextBody"/>
        <w:ind w:left="426" w:hanging="426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4) A lakossági felhasználó használati melegvíz célú hődíjának elszámolására évente egy alkalommal kerül sor, a </w:t>
      </w:r>
      <w:r>
        <w:rPr>
          <w:rFonts w:cs="Arial" w:ascii="Arial" w:hAnsi="Arial"/>
          <w:b/>
          <w:i/>
          <w:sz w:val="22"/>
          <w:szCs w:val="22"/>
        </w:rPr>
        <w:t>januárban</w:t>
      </w:r>
      <w:r>
        <w:rPr>
          <w:rFonts w:cs="Arial" w:ascii="Arial" w:hAnsi="Arial"/>
          <w:i/>
          <w:sz w:val="22"/>
          <w:szCs w:val="22"/>
        </w:rPr>
        <w:t xml:space="preserve"> leolvasott mérőóra állás alapjá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15. §. (6) bekezdése kiegészül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6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 szünetelés időtartama alatt az üzemi felhasználó teljesítménydíjat, a lakossági és egyéb felhasználó alapdíjat köteles fizetni. </w:t>
      </w:r>
      <w:r>
        <w:rPr>
          <w:rFonts w:cs="Arial" w:ascii="Arial" w:hAnsi="Arial"/>
          <w:b/>
          <w:i/>
          <w:sz w:val="22"/>
          <w:szCs w:val="22"/>
        </w:rPr>
        <w:t>Az önálló méréssel rendelkező felhasználók alapdíj helyett szolgáltatás-fenntartási díjat fizetnek abban az esetben, ha a szolgáltatást ideiglenesen szüneteltetik. A szolgáltatás-fenntartási díj mértéke a szüneteltetés megkezdését követő hónap első napjától számított 12 hónapon át az alapdíj 50 %-a, ezt követően azonos az alapdíj mértékével.”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 18. §. (1) bekezdésében rögzítik, hogy a csatlakozási díjat a 2. számú melléklet tartalmazza. „(1) A bejelentett távhőigény kielégítéshez szükséges távhővagyon-fejlesztés csatlakozási díját a rendelet </w:t>
      </w:r>
      <w:r>
        <w:rPr>
          <w:rFonts w:cs="Arial" w:ascii="Arial" w:hAnsi="Arial"/>
          <w:b/>
          <w:i/>
          <w:sz w:val="22"/>
          <w:szCs w:val="22"/>
        </w:rPr>
        <w:t>2. számú</w:t>
      </w:r>
      <w:r>
        <w:rPr>
          <w:rFonts w:cs="Arial" w:ascii="Arial" w:hAnsi="Arial"/>
          <w:i/>
          <w:sz w:val="22"/>
          <w:szCs w:val="22"/>
        </w:rPr>
        <w:t xml:space="preserve"> melléklete tartalmazza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19. §. (5) bekezdése kiegészül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5) Nem terheli a csökkentett mértékű szolgáltatási kötelezettség a szolgáltatót a díjfizető 60 napot meghaladó </w:t>
      </w:r>
      <w:r>
        <w:rPr>
          <w:rFonts w:cs="Arial" w:ascii="Arial" w:hAnsi="Arial"/>
          <w:b/>
          <w:i/>
          <w:sz w:val="22"/>
          <w:szCs w:val="22"/>
        </w:rPr>
        <w:t>vagy 50.000 Ft-ot elérő</w:t>
      </w:r>
      <w:r>
        <w:rPr>
          <w:rFonts w:cs="Arial" w:ascii="Arial" w:hAnsi="Arial"/>
          <w:i/>
          <w:sz w:val="22"/>
          <w:szCs w:val="22"/>
        </w:rPr>
        <w:t xml:space="preserve"> újabb tartozása esetén. „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Hatályát veszti a R. 1. §-a, a 6. §. (2) bekezdése, a 7-9. §-a, az 1. és a 3. mellékletek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fentieket, és a jogszabály szerkesztés általános szabályait figyelembe véve terjesztem a Képviselő-testület elé a távhőszolgáltatásról szóló rendelet-tervezetet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 rendeletalkotás a távhőszolgáltatót és a szolgáltatást igénybe vev</w:t>
      </w:r>
      <w:r>
        <w:rPr>
          <w:rFonts w:eastAsia="TimesNewRoman" w:cs="Arial" w:ascii="Arial" w:hAnsi="Arial"/>
          <w:sz w:val="22"/>
          <w:szCs w:val="22"/>
        </w:rPr>
        <w:t>ők</w:t>
      </w:r>
      <w:r>
        <w:rPr>
          <w:rFonts w:cs="Arial" w:ascii="Arial" w:hAnsi="Arial"/>
          <w:sz w:val="22"/>
          <w:szCs w:val="22"/>
        </w:rPr>
        <w:t>et sem érinti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költségvetési hatása abban az esetben,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bCs/>
          <w:sz w:val="22"/>
          <w:szCs w:val="22"/>
        </w:rPr>
        <w:t>jogszabályoknak megfelelő aktualizálás, áttekinthető és közérthető egységes szerkezetű rendelet megalkotás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hezen kezelhető és értelmezhető marad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agyonról szóló önkormányzati rendel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vagyonról szóló 7/2012.(II.09.) önkormányzati rendelet előterjesztésekor a 2012. január 01. napjától hatályos új jogszabályok alkalmazása, a vagyonról önkormányzati rendelet kötelező tartalmi elemei, fogalmi rendszere még nem volt teljesen egyértelmű és átlátható. A 2012. február 09-én elfogadott önkormányzati rendelet megalkotása óta, tudomást szereztem a törvényességi felügyelet álláspontjáról az önkormányzati rendeleteket illetően. A felügyelet jegyzői értekezlet, és személyes konzultációval segítette a munkámat. Az így szerzett információk alapján javasolom az új rendelet elfogadását a Képviselő-testület számára. Ezáltal a törvényi előírásoknak megfelelő szóhasználatú és tartalmú, egyszerűbb, könnyebben kezelhető rendelete lehet az önkormányzatna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 tervezet főbb változásai a 7/2012.(II.09.) önkormányzati rendelethez képest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1. alcím törlésre került annak léte indokolatlan, magasabb jogszabályban megállapított kérdéskör. Törlésre került az 1. és 4. melléklet, mivel azok tartalma nem önkormányzati rendelet, hanem a vagyon kataszter része kell, hogy legyen. A 7/2012.(II.09.) önkormányzati rendelet 5. §-a ában meghatározott nemzeti vagyon tulajdonjogának átruházás értéke törvény alapján 25 millió Ft, önkormányzati rendelet ennél szigorúbb előírást állapíthat meg. Nem szabályozható a 6. § szerint szerződés tartalmi elemei, mivel az a PTk.-ból levezethető. A 7. § szerint a Bokodi Szolgáltató Kft megjelelőse, tehát a konkrét vagyonkezelő rendeletben történő megjelelőse nem szabályo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en szakaszban csak a vagyonkezelői jogról általánosságban lehet rendelkezni. A 8. § (1) bekezdés szerinti hasznosítás típusinak meghatározása tulajdonképpen magasabb jogszabály ismétlése, ezért szükségtelen és rossz, csak úgy, mint az értékhatárok megjelölése ezen szakaszban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j elemként került be a rendeletbe, hogy a pályázat meghirdetéséről a polgármester gondoskodik legalább egy megyei napilapban, a Polgármesteri Hivatal hirdetőtábláján és Bokod Község Önkormányzat hivatalos honlapján való közzétételével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nem mutatható ki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,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hatályos jogszabályoknak megfelelő aktualizálás.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sz w:val="22"/>
          <w:szCs w:val="22"/>
        </w:rPr>
        <w:t xml:space="preserve">aktualizálás elmaradása jogszabálysértő, </w:t>
      </w:r>
      <w:r>
        <w:rPr>
          <w:rFonts w:cs="Arial" w:ascii="Arial" w:hAnsi="Arial"/>
          <w:bCs/>
          <w:sz w:val="22"/>
          <w:szCs w:val="22"/>
        </w:rPr>
        <w:t>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szabálysértési tényállást tartalmazó egyes rendelkezések hatályon kívül helyezésérő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Az országgyűlés elfogadta a szabálysértésekről, a szabálysértési eljárásról és a szabálysértési nyilvántartási rendszerről</w:t>
      </w:r>
      <w:r>
        <w:rPr>
          <w:rFonts w:cs="Arial" w:ascii="Arial" w:hAnsi="Arial"/>
          <w:sz w:val="22"/>
          <w:szCs w:val="22"/>
        </w:rPr>
        <w:t xml:space="preserve"> szóló 2012. évi II. törvényt (továbbiakban: Szt.), mely 2012. április 15-én lép hatályba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Szt. 1. § (1) bekezdése szerint: „Szabálysértés az a törvény által büntetni rendelt tevékenység vagy mulasztás, amely veszélyes a társadalomra.” E rendelkezés alapján a jövőben szabálysértési tényállásokat önkormányzati rendelet nem állapíthat meg. Az Szt. 254. § (2) bekezdése értelmében „</w:t>
      </w:r>
      <w:r>
        <w:rPr>
          <w:rFonts w:cs="Arial" w:ascii="Arial" w:hAnsi="Arial"/>
          <w:bCs/>
          <w:i/>
          <w:sz w:val="22"/>
          <w:szCs w:val="22"/>
        </w:rPr>
        <w:t>az önkormányzatok 2012. május 31-ig kötelesek hatályon kívül helyezni az önkormányzati rendeletekben meghatározott szabálysértési rendelkezéseket”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gyarország helyi önkormányzatairól szóló 2011. évi XLXXXIX. törvény 51. § (4) bekezdése 2012. április 15. napjától hatályos rendelkezése alapján </w:t>
      </w:r>
      <w:r>
        <w:rPr>
          <w:rFonts w:cs="Arial" w:ascii="Arial" w:hAnsi="Arial"/>
          <w:i/>
          <w:sz w:val="22"/>
          <w:szCs w:val="22"/>
        </w:rPr>
        <w:t>„a helyi önkormányzat képviselő-testülete önkormányzati rendeletben meghatározhat tiltott, kirívóan közösségellenes magatartásokat. A helyi önkormányzat képviselő-testülete e magatartás elkövetőjével szemben önkormányzati rendeletben ötvenezer forintig terjedő pénzbírság (igazgatási bírság) kiszabását rendelheti el.”</w:t>
      </w:r>
      <w:r>
        <w:rPr>
          <w:rFonts w:cs="Arial" w:ascii="Arial" w:hAnsi="Arial"/>
          <w:sz w:val="22"/>
          <w:szCs w:val="22"/>
        </w:rPr>
        <w:t xml:space="preserve"> A kirívóan közösségellenes magatartásokat, valamint a magatartás elkövetőjével szembeni pénzbírság kiszabásának szabályait a Kormány rendeletben fogja meghatározni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önkormányzat szabálysértési statisztikái szerint az önkormányzati szabálysértési ügyek száma eddig sem volt túl magas, egyszer-egyszer fordult elő, hogy csendháborítás, vagy közterület-használattal kapcsolatos ügyekben kellett eljárni. Figyelemmel a fenti jogszabályváltozásokra, az önkormányzati rendeleteinket áttekintettük, melyek szabálysértési rendelkezéseket tartalmaznak, azokat módosítani szükséges.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rendeletekben szabályozottaknak eddig  nehéz volt érvényt szerezni, ezt követően a végrehajtás kikényszerítése még jobban ellehetetlenül vagy nem helyi szervek intézkedése során hatékonyabb lesz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azdasági, költségvetési hatás: n</w:t>
      </w:r>
      <w:r>
        <w:rPr>
          <w:rFonts w:cs="Arial" w:ascii="Arial" w:hAnsi="Arial"/>
          <w:sz w:val="22"/>
          <w:szCs w:val="22"/>
        </w:rPr>
        <w:t>incs, a szabálysértési bírságból befolyó bevétel nem volt eddig sem számottevő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hatályos jogszabályoknak megfelelő aktualizálás.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sz w:val="22"/>
          <w:szCs w:val="22"/>
        </w:rPr>
        <w:t>:  mulasztásban megnyilvánuló törvénysértés miatt esetleges törvényességi észrevétel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e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április 13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3:00Z</dcterms:created>
  <dc:creator>user</dc:creator>
  <dc:description/>
  <dc:language>en-US</dc:language>
  <cp:lastModifiedBy>user</cp:lastModifiedBy>
  <cp:lastPrinted>2011-11-17T11:12:00Z</cp:lastPrinted>
  <dcterms:modified xsi:type="dcterms:W3CDTF">2012-04-12T15:29:00Z</dcterms:modified>
  <cp:revision>24</cp:revision>
  <dc:subject/>
  <dc:title>Jegyzőkönyv</dc:title>
</cp:coreProperties>
</file>